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Cs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Biharkeresztes Város Önkormányzat Szervezeti és Működési Szabályzatáról szóló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7/2024. (X. 3.) önkormányzati rendelet módosításáról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agyarország helyi önkormányzatairól szóló 2011. évi CLXXXIX. törvény (a továbbiakban: Mötv.) 43. § (3) bekezdése alapján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Képviselő-testület 2024. október 3-i alakuló ülésén fogadta el Biharkeresztes Város Önkormányzat Szervezeti és Működési Szabályzatáról szóló 7/2024. (X. 3.) önkormányzati rendeletét. 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Hajdú-Bihar Vármegyei Kormányhivatal 2025. július 15. napján kelt HB/11-TÖRV/00692-1/2025. ügyiratszámú szakmai segítségnyújtásában észrevételekkel élt a jogszabállyal kapcsolatban, mely alapján egyes rendelkezések hatályon kívül helyezésre kerültek a tervezet szerint, egyes rendelkezések pedig kiegészítésre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rendelet módosítása ezen észrevételek figyelembevételével megtörtént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-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Biharkeresztes, 2025. szeptember 9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 xml:space="preserve">  </w:t>
      </w:r>
      <w:r>
        <w:rPr/>
        <w:tab/>
      </w:r>
      <w:r>
        <w:rPr>
          <w:b/>
        </w:rPr>
        <w:t>Dani Béla Péter</w:t>
        <w:tab/>
      </w:r>
      <w:r>
        <w:rPr/>
        <w:t xml:space="preserve">polgármes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jogi szükséges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>Biharkeresztes, 2025. szeptember 9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9-09T12:25:00Z</dcterms:modified>
  <cp:revision>31</cp:revision>
  <dc:subject/>
  <dc:title>Biharkeresztes Város Önkormányzat</dc:title>
</cp:coreProperties>
</file>